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��</w:t>
      </w:r>
      <w:r>
        <w:rPr/>
        <w:t>樮��</w:t>
      </w:r>
      <w:r>
        <w:rPr/>
        <w:t>୮� ����</w:t>
      </w:r>
      <w:r>
        <w:rPr/>
        <w:t>⢮ "�᪮�"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�����-������, 1991, 1994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��</w:t>
      </w:r>
      <w:r>
        <w:rPr/>
        <w:t xml:space="preserve">ଠ� </w:t>
      </w:r>
      <w:r>
        <w:rPr/>
        <w:t xml:space="preserve">䠩�� ᫠��� </w:t>
      </w:r>
      <w:r>
        <w:rPr/>
        <w:t>.SL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</w:t>
      </w:r>
      <w:r>
        <w:rPr/>
        <w:t xml:space="preserve">਩ </w:t>
      </w:r>
      <w:r>
        <w:rPr/>
        <w:t>| 0 | XMax | YMax | �������.....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਩ </w:t>
      </w:r>
      <w:r>
        <w:rPr/>
        <w:t>- ��</w:t>
      </w:r>
      <w:r>
        <w:rPr/>
        <w:t>ப�</w:t>
      </w:r>
      <w:r>
        <w:rPr/>
        <w:t>, �����</w:t>
      </w:r>
      <w:r>
        <w:rPr/>
        <w:t xml:space="preserve">稢������ �㫥�� ���⮬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 �������p��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, YMax  - ������� ᫠��� � ���</w:t>
      </w:r>
      <w:r>
        <w:rPr/>
        <w:t xml:space="preserve">஢�� ���न���� </w:t>
      </w:r>
      <w:r>
        <w:rPr/>
        <w:t>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| ��� ������� | ��</w:t>
      </w:r>
      <w:r>
        <w:rPr/>
        <w:t xml:space="preserve">ࠬ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</w:t>
      </w:r>
      <w:r>
        <w:rPr/>
        <w:t>- 1 ����. ���</w:t>
      </w:r>
      <w:r>
        <w:rPr/>
        <w:t xml:space="preserve">祭�� </w:t>
      </w:r>
      <w:r>
        <w:rPr/>
        <w:t>&lt; 128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-���</w:t>
      </w:r>
      <w:r>
        <w:rPr/>
        <w:t xml:space="preserve">न���� ����ᠭ� � ����� </w:t>
      </w:r>
      <w:r>
        <w:rPr/>
        <w:t xml:space="preserve">(Byte). ���� - � ����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, � � �⮬ ��</w:t>
      </w:r>
      <w:r>
        <w:rPr/>
        <w:t xml:space="preserve">砥 ��� ������� 㢥��稢����� ��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ࠢ�</w:t>
      </w:r>
      <w:r>
        <w:rPr/>
        <w:t xml:space="preserve">筠� </w:t>
      </w:r>
      <w:r>
        <w:rPr/>
        <w:t>⠡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 | �������                              |        ��</w:t>
      </w:r>
      <w:r>
        <w:rPr/>
        <w:t xml:space="preserve">ࠬ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LN  �����                           |  X1, Y1, X2, Y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 SC  ����                            |  Colo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 CR  ���</w:t>
      </w:r>
      <w:r>
        <w:rPr/>
        <w:t xml:space="preserve">㦭����                      </w:t>
      </w:r>
      <w:r>
        <w:rPr/>
        <w:t>|  Xc, Yc, Ra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MA  ����</w:t>
      </w:r>
      <w:r>
        <w:rPr/>
        <w:t>樮��</w:t>
      </w:r>
      <w:r>
        <w:rPr/>
        <w:t xml:space="preserve">஢���� ��᮫�⭮�     </w:t>
      </w:r>
      <w:r>
        <w:rPr/>
        <w:t>|  X,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  MR  ����</w:t>
      </w:r>
      <w:r>
        <w:rPr/>
        <w:t>樮��</w:t>
      </w:r>
      <w:r>
        <w:rPr/>
        <w:t>஢���� �⭮�⥫</w:t>
      </w:r>
      <w:r>
        <w:rPr/>
        <w:t xml:space="preserve">쭮�  </w:t>
      </w:r>
      <w:r>
        <w:rPr/>
        <w:t>|  DX, D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  LR  ����� �⭮�⥫</w:t>
      </w:r>
      <w:r>
        <w:rPr/>
        <w:t xml:space="preserve">쭠�             </w:t>
      </w:r>
      <w:r>
        <w:rPr/>
        <w:t>|  DX, D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  LA  ����� � ���                   |  X,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|  AR  �</w:t>
      </w:r>
      <w:r>
        <w:rPr/>
        <w:t xml:space="preserve">㣠                            </w:t>
      </w:r>
      <w:r>
        <w:rPr/>
        <w:t>|  Xc, Yc, Fb, Fe, R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|  LS  �⨫� �����                     |  Type, 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|  TX  �����                           |  Len, ��</w:t>
      </w:r>
      <w:r>
        <w:rPr/>
        <w:t xml:space="preserve">ப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 |  TS  �⨫� ⥪��                    |  Typ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 |  PS  ����� �</w:t>
      </w:r>
      <w:r>
        <w:rPr/>
        <w:t xml:space="preserve">㣨                     </w:t>
      </w:r>
      <w:r>
        <w:rPr/>
        <w:t>|  Xc, Yc, Fb, Fe, R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|  SF  �⨫� ����</w:t>
      </w:r>
      <w:r>
        <w:rPr/>
        <w:t xml:space="preserve">᪨                  </w:t>
      </w:r>
      <w:r>
        <w:rPr/>
        <w:t>|  Type, Col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 |  RT  ��</w:t>
      </w:r>
      <w:r>
        <w:rPr>
          <w:rtl w:val="true"/>
        </w:rPr>
        <w:t>אַ</w:t>
      </w:r>
      <w:r>
        <w:rPr/>
        <w:t xml:space="preserve">㣮�쭨�                   </w:t>
      </w:r>
      <w:r>
        <w:rPr/>
        <w:t>|  X1, Y1, X2, Y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 |  BR  ����</w:t>
      </w:r>
      <w:r>
        <w:rPr/>
        <w:t>᪠ ��</w:t>
      </w:r>
      <w:r>
        <w:rPr>
          <w:rtl w:val="true"/>
        </w:rPr>
        <w:t>אַ</w:t>
      </w:r>
      <w:r>
        <w:rPr/>
        <w:t xml:space="preserve">㣮�쭨��         </w:t>
      </w:r>
      <w:r>
        <w:rPr/>
        <w:t>|  X1, Y1, X2, Y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 |  DP  �������                         |  X1, Y1, ... Xn, Y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7 |  FP  ���������� ������              |  X1, Y1, ... Xn, Y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8 |  FF  ���������� ������              |  X, Y, Col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 |  EL  ������                          |  Xc, Yc, Fb, Fe, a1, a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|  DE  ��</w:t>
      </w:r>
      <w:r>
        <w:rPr/>
        <w:t>㧠 � ����</w:t>
      </w:r>
      <w:r>
        <w:rPr/>
        <w:t>ᥪ</w:t>
      </w:r>
      <w:r>
        <w:rPr/>
        <w:t xml:space="preserve">㭤��            </w:t>
      </w:r>
      <w:r>
        <w:rPr/>
        <w:t>|  m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>4.5.1 �� 12.04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 |  ��������� ���</w:t>
      </w:r>
      <w:r>
        <w:rPr/>
        <w:t xml:space="preserve">न���� ᫠��� �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�������� ����⠡�                   |  X,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 |  �����</w:t>
      </w:r>
      <w:r>
        <w:rPr/>
        <w:t xml:space="preserve">०��                          </w:t>
      </w:r>
      <w:r>
        <w:rPr/>
        <w:t>|  0 - EGA 640*350 (�� �.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|  1 - VGA 640*48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>4.5.1 ����� �����</w:t>
      </w:r>
      <w:r>
        <w:rPr/>
        <w:t>뢠�� � ᫠�� ����</w:t>
      </w:r>
      <w:r>
        <w:rPr/>
        <w:t>⠡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 ���p������. H��p���p, ����� ᣥ��p�p����� ᫠�� � </w:t>
      </w:r>
      <w:r>
        <w:rPr/>
        <w:t>㬭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</w:t>
      </w:r>
      <w:r>
        <w:rPr/>
        <w:t>p����� �� X � 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HOW /D:10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�</w:t>
      </w:r>
      <w:r>
        <w:rPr/>
        <w:t>砥 �㦭� ���뢠�� ������� ����</w:t>
      </w:r>
      <w:r>
        <w:rPr/>
        <w:t>⠡�� �����</w:t>
      </w:r>
      <w:r>
        <w:rPr/>
        <w:t>樥�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⨫�⮩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p����, �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>4.5.1 �p��� ᫠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</w:t>
      </w:r>
      <w:r>
        <w:rPr/>
        <w:t xml:space="preserve">਩ </w:t>
      </w:r>
      <w:r>
        <w:rPr/>
        <w:t>| 0 | XMax | YMax | 21+128 | Xmin | Ymin | 22 | 0 |�������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</w:t>
      </w:r>
      <w:r>
        <w:rPr/>
        <w:t>21            �������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p��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⬥���</w:t>
      </w:r>
      <w:r>
        <w:rPr/>
        <w:t xml:space="preserve">, �� �� ᫠���, </w:t>
      </w:r>
      <w:r>
        <w:rPr/>
        <w:t>ᮧ����� � �</w:t>
      </w:r>
      <w:r>
        <w:rPr/>
        <w:t>p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, ���� ��pp��⭮ �⮡p������� � ��p</w:t>
      </w:r>
      <w:r>
        <w:rPr/>
        <w:t xml:space="preserve">ᨨ </w:t>
      </w:r>
      <w:r>
        <w:rPr/>
        <w:t>4.5.1 � ��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ᣥ���</w:t>
      </w:r>
      <w:r>
        <w:rPr/>
        <w:t xml:space="preserve">஢���� �⨫�⮩ </w:t>
      </w:r>
      <w:r>
        <w:rPr/>
        <w:t>Show (���� D), ��⮨� �� ������ SF, 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� 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